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57-2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,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és Szervei Szervezeti és Működési Szabályzatáról 34/2014. (X.30.) rendelet módosítás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Szervezési és Jo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Cs/>
          <w:lang w:eastAsia="hu-HU"/>
        </w:rPr>
        <w:t xml:space="preserve"> Képviselő-testület és Szervei Szervezeti és Működési Szabályzatáról (továbbiakban SZMSZ) szóló 34/2014. (X.30.) rendelet 7. számú mellékletét, mely a bizottságok feladat és hatáskörét tartalmazza, javasolt módosítani az alábbiak mia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Jogi- Ügyrendi, Szociális Bizottság feladat hatáskörbe tartozik: </w:t>
      </w:r>
      <w:r>
        <w:rPr>
          <w:rFonts w:cs="Arial" w:ascii="Arial" w:hAnsi="Arial"/>
          <w:i/>
        </w:rPr>
        <w:t>„Részt vesz vezetői pályázatok kiírásában és elbírálásban.”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alkalmazottak jogállásáról szóló 1992. évi XXXIII. évi törvény 20/A. § (6) bekezdése alapján magasabb vezetői beosztásra kiírt pályázat esetén a pályázót a kinevezési, megbízási jogkör gyakorlója által létrehozott legalább háromtagú, a betöltendő munkakör feladatait érintően szakértelemmel rendelkező bizottság hallgatja meg. A bizottság javaslattal él a Képviselő-testületnek a magasabb vezetői megbízásra. A fenti jogszabályi rendelkezés miatt Jogi- Ügyrendi, Szociális Bizottságnak indokolatlan lenne megtárgyalnia a vezetői pályázatok elbírálását, ezért e feladat-és hatáskör törlése szükséges a bizottság feladat jegyzékéből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ülföldi kiküldetésről szóló 5/2014. (II.5.) önkormányzati rendelet 2015. március 31-től hatályos állapota szerint a polgármester külföldi kiküldetésének engedélyezése a Pénzügyi, Turisztikai és Városfejlesztési Bizottság hatáskörébe tartozik. Ezért e hatáskör szerepel a Pénzügyi, Turisztikai és Városfejlesztési Bizottság és a Jogi- Ügyrendi, Szociális Bizottság feladat és hatáskörében is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i szabályozás okán indokolt a hatáskör törlése a Jogi- Ügyrendi, Szociális Bizottság feladat- és hatásköréből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ktatási, Kulturális és Sport Bizottság 2014. november 20-ai ülésén kérte, hogy az SZMSZ-ben lévő bizottsági feladat- és hatáskör jegyzékből és a bizottság Szervezeti és Működési Szabályzatából is kerüljön törlésre </w:t>
      </w:r>
      <w:r>
        <w:rPr>
          <w:rFonts w:cs="Arial" w:ascii="Arial" w:hAnsi="Arial"/>
          <w:i/>
        </w:rPr>
        <w:t>„Véleményezi a hatáskörébe tartozó elismeréseket, időspolitika kérdéseket”</w:t>
      </w:r>
      <w:r>
        <w:rPr>
          <w:rFonts w:cs="Arial" w:ascii="Arial" w:hAnsi="Arial"/>
        </w:rPr>
        <w:t xml:space="preserve">, mivel ezen feladat-hatáskört a Jogi- Ügyrendi, Szociális Bizottság gyakorolj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34/2014. (X. 30.) önkormányzati rendelet módosításáról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, a Magyarország helyi önkormányzatairól szóló 2011. évi CLXXXIX. törvény 42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§ 2. pontjában, továbbá 57. § (1) bekezdésben kapott felhatalmazás alapján, az Alaptörvény 32. cikk (1) bekezdés </w:t>
      </w:r>
      <w:r>
        <w:rPr>
          <w:rFonts w:cs="Arial" w:ascii="Arial" w:hAnsi="Arial"/>
          <w:iCs/>
        </w:rPr>
        <w:t>d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épviselő-testület és Szervei Szervezeti és Működési Szabályzatáról szól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4/2014. (X. 30.) önkormányzati rendelet 7. melléklete helyébe a jelen rendelet 1. melléklete lép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gyző</w:t>
        <w:tab/>
        <w:t>polgármester</w:t>
      </w:r>
      <w:r>
        <w:br w:type="page"/>
      </w:r>
    </w:p>
    <w:p>
      <w:pPr>
        <w:pStyle w:val="Cf0"/>
        <w:spacing w:before="0" w:after="0"/>
        <w:ind w:firstLine="240"/>
        <w:jc w:val="right"/>
        <w:rPr/>
      </w:pPr>
      <w:r>
        <w:rPr>
          <w:rFonts w:cs="Arial" w:ascii="Arial" w:hAnsi="Arial"/>
          <w:sz w:val="22"/>
          <w:szCs w:val="22"/>
        </w:rPr>
        <w:t>1. számú melléklet a Hévíz Város Önkormányzat Képviselő-testületének __/___. (….) önkormányzati rendeletéhez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4/2014. (X.30.) önkormányzati rendelet 7. melléklete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Képviselő-testület bizottságainak feladat- és hatásköre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90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énzügyi, Turisztikai és Városfejlesztési Bizott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Vizsgálja az önkormányzat pénzügyi gazdálkodását, éves költségvetését és véleményezi e tárgykörben a beszámolóka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gazdasági program összeállításában, figyelemmel kíséri végrehajtás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vesz az adópolitika alakításában, állást foglal új helyi adó bevezetésérő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Figyelemmel kíséri az önkormányzati gazdasági társaságok ügyeit, véleményezi az üzleti tervet és a beszámoló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reműködik költségvetési koncepció, javaslat és rendelet-tervezet kidolgozásában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nőrzi a vagyongazdálkodás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 xml:space="preserve">Vizsgálja a hitelfelvétel indokait, gazdaságosságát és megalapozottságá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ot ápol testvérvárosokkal és partnertelepülésekkel. Közreműködik a turisztika és gyógy-turizmus fejlesz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ik a turisztikai, idegenforgalmi, civil szervezetek és a gazdasági élet szereplőiv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Figyelemmel kíséri a városi turisztikai programoka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tal él a városfejlesztés stratégiai feladatainak meghatározásához, figyelemmel kíséri az önkormányzat beruházásai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figyelmet fordít a gyógyhely-fejlesz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Állást foglal településrendezési kérdésekben, véleményezi ezzel kapcsolatos előterjesztéseket. (településrendezési tervek, fejlesztési koncepciók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 település infrastrukturális fejleszt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világörökség kérdéskörében a képviselő-testület elé terjesztett előterjesztés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az önkormányzat pályázatairól és projektjeirő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 hulladékgazdálkodási törvényből adódó települési feladatokat és a helyi szabályozás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Figyelemmel kíséri a város közlekedését, szorgalmazza annak felülvizsgálat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ot tart a rendőrséggel a település közbiztonságát érintő kérdés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 xml:space="preserve">Kiemelt figyelmet fordít a természet- és környezetvédelemre, véleményezi ezzel kapcsolatos képviselő-testületi előterjesztések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z „Átfogó tóvédelmi program”-ot, megvalósítását segítő pályázatoka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vaslattal él közterület használatot érintő előterjesztések, rendelet-tervezetek vonatkozásában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melt feladatának tekinti a műemlékvédelem, helyi védettség kérdéseit, véleményezi ezzel kapcsolatos előterjesztés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szt vesz tervpályázatok kiírásában, képviselteti magát a pályázatot elbíráló bizottságban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/>
            </w:pPr>
            <w:r>
              <w:rPr>
                <w:rFonts w:cs="Arial" w:ascii="Arial" w:hAnsi="Arial"/>
              </w:rPr>
              <w:t>Véleményezi adott évi fejlesztési, beruházási célokat tartalmazó koncepció szintű előterjesztés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ot tesz közterületi emlékműállítás esetén a helyszínek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 városüzemeltetést, városfenntartást ezzel kapcsolatos intézményi munk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zdeményezi önkormányzati tulajdonú ingatlanok állagmegóvását, felújítását, fejleszt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ot tesz a város akadály mentesítettségé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 közbiztonság és közlekedéspolitikát, a város térfigyelő kamerarendszerének működőképességé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ik a közbiztonság területén működő civil szervezetekk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rgyalja a vonatkozó önkormányzati rendelet szerinti kitüntetési ügy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Hévíz- Balaton Airport Kft, a Hévíz Turisztikai Kft, az Aquamarin Kft. fejlesztési és üzletpolitikai ügyei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ik a LEADER ügyekke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a polgármester külföldi kiküldetésérő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ogi- Ügyrendi, Szociális Bizott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ügyrendi kérdés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jogi szakértelmet igénylő döntéshozatal előkészí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 közbeszerzést.</w:t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társulás keretében biztosított feladatellátással kapcsolatos ügyek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vesz vezetői pályázatok kiírásába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sgálja az önkormányzati társulások feladatellátásának gazdaságosságá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ot tesz a polgármester jutalmának megállapításár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 közérdekű kötelezettségvállalás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önkormányzati rendeletben foglalt kitüntető cím adományozásának javaslat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yonnyilatkozatok vizsgálat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i összeférhetetlenség megállapítására irányuló javasla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kos szavazás lebonyolítás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rgyalja a vonatkozó önkormányzati rendelet szerinti kitüntetési ügy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leményezi az előterjesztéseket jogi szempontbó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 önkormányzati rendelet-tervezetről állást foglal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llást foglal a szociális és egészségügyi tárgyú előterjesztésekről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z idős politikai kialakításában, figyelemmel kíséri azok alakulásá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galmazza, szakmailag segíti a szociális ellátás és intézményi rendszerének (ide értve a bölcsődei kérdéseket is) fejlesztésé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z egészségpolitikát, az egészségügyi alapellátás körzeteinek kialakítását valamint az iskola-egészségügyi ellátást, a központi ügyeleti feladat-ellátás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ktatási, Kulturális és Sport Bizottsá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köznevelési, oktatási szakmai kérdés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 az oktatási intézményrendszer fejlesztését, működ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z oktatási intézmény rendszer fejlesztésében, jövőképnek alakításába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üttműködik a köznevelés intézmény rendszerével, véleményezi az együttműködés döntés tervezetei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segítséget nyújt az önkormányzat ifjúságpolitikai feladatainak megvalósításához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yelemmel kíséri a kulturális intézmény munkáját, javaslatot tesz kulturális intézmény fejlesztésére, a városi programok szervezésére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rgyalja és értékeli a városi programterve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kulturális kapcsolatrendszerek felépítésében, működte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i a kulturális és muzeális gyűjteményi feladatok ellátását, közreműködik azok fejlesz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lást foglal sajtó és kommunikációs ügyek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yelemmel kíséri, és fontossági sorrendben szorgalmazza az intézmények akadálymentesítésé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közi és civil kapcsolatokat a megnevezése szerinti területek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rgyalja az önkormányzati rendelet szerinti kitüntetési ügyeket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llást foglal sport, sport-fejlesztési, tömegsport kérdésekben és kapcsolatot tart a sport területén működő társadalmi szervezetekkel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sportpolitikai, a sportkoncepció kialakításában, megvalósításába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ik a nemzetközi sportkapcsolatok felépítésébe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pcsolatot tart és foglalkozik a civil kapcsolatokkal, a társadalmi szervezetekkel, egyesületekkel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Ninc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Jogszabályi előírások miatt, és a helyi rendelet ellentmondásának kiküszöbölése miatt szükség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>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Bizottsági állásfoglalás</w:t>
      </w:r>
    </w:p>
    <w:p>
      <w:pPr>
        <w:pStyle w:val="Normal"/>
        <w:suppressAutoHyphens w:val="tru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4"/>
        <w:gridCol w:w="1262"/>
        <w:gridCol w:w="14"/>
        <w:gridCol w:w="15"/>
        <w:gridCol w:w="1388"/>
        <w:gridCol w:w="14"/>
        <w:gridCol w:w="1404"/>
        <w:gridCol w:w="14"/>
        <w:gridCol w:w="3104"/>
        <w:gridCol w:w="14"/>
      </w:tblGrid>
      <w:tr>
        <w:trPr>
          <w:trHeight w:val="843" w:hRule="atLeast"/>
        </w:trPr>
        <w:tc>
          <w:tcPr>
            <w:tcW w:w="9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 Képviselő-testület és Szervei Szervezeti és Működési Szabályzatáról szóló 34/2014. (X. 30.) önkormányzati rendelet módosítása </w:t>
            </w:r>
          </w:p>
        </w:tc>
      </w:tr>
      <w:tr>
        <w:trPr>
          <w:trHeight w:val="393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ülés időpontja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határozat-szá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szavazati arán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712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Szociális Bizottsá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015. június 18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73/2015. (VI.18.) JÜSZB 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2 igen szava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 bizottság az előterjesztés rendelet-tervezetében foglaltak elfogadását egyhangúlag javasolja a Képviselő-testület számára azzal, hogy javasolják a rendelet 7. mellékletének Jogi- Ügyrendi, Szociális Bizottságra vonatkozó 15. sorát a következők szerint módosítani:  „Hatáskörébe tartozó rendelet tervezetek véleményezése”.</w:t>
            </w:r>
          </w:p>
        </w:tc>
      </w:tr>
      <w:tr>
        <w:trPr>
          <w:trHeight w:val="171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ktatási, Kulturális és Sport Bizottsá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június 18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2015. (VI.18.) OKSB 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 szavaza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rendelet-tervezetében foglaltak elfogadását egyhangúlag javasolja a Képviselő-testület számára.</w:t>
            </w:r>
          </w:p>
        </w:tc>
      </w:tr>
      <w:tr>
        <w:trPr>
          <w:trHeight w:val="16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. június 18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/2015. (VI.18.) PTVB határoz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igen szavaza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rPr>
          <w:rFonts w:eastAsia="Times New Roman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2Char">
    <w:name w:val="Szövegtörzs behúzással 2 Char"/>
    <w:qFormat/>
    <w:rPr>
      <w:rFonts w:ascii="Times New Roman" w:hAnsi="Times New Roman" w:eastAsia="Calibri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46:00Z</dcterms:created>
  <dc:creator>bertalan.linda</dc:creator>
  <dc:description/>
  <cp:keywords/>
  <dc:language>en-US</dc:language>
  <cp:lastModifiedBy>Lajkó Erzsébet Márta</cp:lastModifiedBy>
  <cp:lastPrinted>2014-12-05T08:50:00Z</cp:lastPrinted>
  <dcterms:modified xsi:type="dcterms:W3CDTF">2015-06-19T09:08:00Z</dcterms:modified>
  <cp:revision>8</cp:revision>
  <dc:subject/>
  <dc:title/>
</cp:coreProperties>
</file>